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725716447"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472789971"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5728066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18639788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98418763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190815507"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94464754"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650626306"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455066801"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709360000"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900816074"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3743436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1676579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